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180795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707338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